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Creates Man and Woman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’s creation is grrreat!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God made me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Observed a mystery box presentation of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Made and ate a marshmallow and pretzel person and reviewed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game called “Created to Move,” and discussed the many things God created us to be able to do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“people” out of pretzels and treat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aw the creation story in fel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Read books on creation in the Reading Zone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God Created Man and Woman, from an early reading Bible, or read and summarize the event from Genesis 2:7, 15, 18-2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28"/>
              </w:rPr>
            </w:pPr>
            <w:r>
              <w:rPr>
                <w:rFonts w:cs="Arial" w:ascii="Arial" w:hAnsi="Arial"/>
                <w:sz w:val="14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makes me a new creation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create Adam and Ev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 what ways has God made you special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happened to make God’s creation less than perfect? How does Jesus make us a new creati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>
          <w:trHeight w:val="1179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ss your child through prayer. Lay your hands on him and thank God for the many ways he has made your child special. Name specific things such as a bright smile, a joyful attitude, a loving heart, or an abundance of energ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Let your children know how glad you are God created them. Take them somewhere special for some one-on-one time. For example, go out for ice cream, go to the park, or go for a hike in the woods. Be sure to tell your child that you are thankful God has blessed you with hi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’s Creation is Grrreat” Series, Lesson 1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72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3:00Z</dcterms:created>
  <dc:creator>Kids Kount Publishing</dc:creator>
  <dc:description/>
  <cp:keywords/>
  <dc:language>en-US</dc:language>
  <cp:lastModifiedBy>Liz Stauffer</cp:lastModifiedBy>
  <cp:lastPrinted>2004-06-15T12:22:00Z</cp:lastPrinted>
  <dcterms:modified xsi:type="dcterms:W3CDTF">2017-07-05T15:56:00Z</dcterms:modified>
  <cp:revision>11</cp:revision>
  <dc:subject/>
  <dc:title>GOD TALK</dc:title>
</cp:coreProperties>
</file>